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45612194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864897261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233439301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240635189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277556124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330174934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210597525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226450253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295011261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224236683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2070226018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474890337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988932131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19186188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116457110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935193099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022942811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941843148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66998642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942705211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773192446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460417136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111906118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239846801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48074977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632729434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980156562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2117471806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980349066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291445084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443255842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82544717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729596726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100158819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106439483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911916651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462327989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2065618563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626191143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368803178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580988671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2139209040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244393775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877701673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91594276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818572141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089203900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2036684678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161505630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1240866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884630133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832159410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961433182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973518706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796109104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778122041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2087852605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651610623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644408152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594755599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934704035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898185560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219481219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2101450539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658989492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701157007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120634170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690656686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64418062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605472634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082618715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005358550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77474335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215259760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340336673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892891386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239752120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045076092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2071837487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33695270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782907599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187312326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731800852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871943202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363207631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2025742658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468015086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400685166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855478524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468122468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427532493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091793469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355127662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277184450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730964054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652207377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10516023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297231530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923983453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848965014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521823323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644125825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299384863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303418513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409039086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235904744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894461279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576008757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76570584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