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1041077789"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1831970305"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1712662071"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739137379"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1770548618"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1198590312"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2002450236"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1553114516"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1736491867"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1143355341"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2076858096"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150896676"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2054402045"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233845514"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492788906"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1148273371"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1134200114"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1643329486"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922465291"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1418126893"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1771510563"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1277800272"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1132232017"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1324099786"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165094788"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302596890"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1113012266"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1546650276"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1004592329"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129578078"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1993396437"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970108703"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1823897248"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1000013304"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1677770610"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514064410"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112437688"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1193465165"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504966340"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724869256"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534670640"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2105477332"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1629230318"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821827697"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226558619"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963214073"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1997996659"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1110801780"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1657407635"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294778266"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162215028"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534194998"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439135676"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1087499145"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870548303"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2067707301"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1439551401"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1890176034"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