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980732530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2098343808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005840117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059352556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787942145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592108948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229979792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960542202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551159427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088530619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1259343263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850152399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908806977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753347599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726517150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277481867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823065690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332662130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743739943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1326072921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409349448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782188484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895975473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538348261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100627154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236963153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881467662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347711706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235348551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494832731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201514670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813082637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663318566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653584068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400625812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333144296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69913894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823948001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435591371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2053536633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2132717059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903480327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740937275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84923784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858071427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25647274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999799056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700924377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872452067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503779732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27099516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877327592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822969014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898084452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773798565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863477950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451317812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532239877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721574856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036043363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897729381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099953147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381193057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604659064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