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644702728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1674630184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185554393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923593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1638239942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1855267550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118417889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1554297118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1942020985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209748209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209050482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1677733920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565821688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896776464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406637353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8063719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1520647548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808328693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394599800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1551267763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766359235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1049826477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406221809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464790448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1983544756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601971525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983992192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2078918844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635370625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237718446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234935032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1946260714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1176672268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1616897752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578494435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278518975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1138182877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1480504464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736140503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74428909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748410920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292219245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279181234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85306411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52757929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1064198638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1871552886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618701277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990852207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489742378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1565582199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1541468327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358847165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636735442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965966037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1087644045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1771360107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2058726635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1768954881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518297277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517043800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1208675248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1843140600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1063887016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1272403505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1887867570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1732449826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530720715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522945703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1792943513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1012614872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873638960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246647582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2044411811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