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2054542721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09565705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506404114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28584206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26673255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277881914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142176260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133478552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699053836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242844864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610823748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707904171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672062532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2080177801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2079481640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742669527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197549772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752928578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221094436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283219091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721942188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376262512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520309863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71456372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382049778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890153595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85547733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540577139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2060224573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838864934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693685762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994687076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059791357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366442699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76791950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680869517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843345028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421105510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172084272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689854724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298998383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953843756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135470277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027978880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957876278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2120128742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509513477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320230773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167478139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2146876782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747479475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899662788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623575360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691109890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985441965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423329055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834004660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953642746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70833831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852450507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891728316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061684210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326032896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844954210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854259032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687342613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776276840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067420527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919512944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929555005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559323419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2101347077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022040136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567521551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637854412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406936545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