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91485612"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407853466"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499421515"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14007840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570323432"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129302945"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213349559"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229551553"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628673918"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333492264"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1516098414"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678612094"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155352195"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833674980"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347565154"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441981995"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2125334532"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936180456"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216275480"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379537252"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405169801"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501997963"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708913367"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72073868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332208497"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739743765"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128948467"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517385864"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679400345"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600701403"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442165622"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453599458"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895796355"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488732730"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961493553"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690897201"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514171982"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899988865"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685777667"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85133499"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44229808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2024440988"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216515735"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22356536"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873379511"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000924096"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820763894"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2062335974"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99956896"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065039255"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2130244976"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614000307"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360347094"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617303330"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415177411"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011048841"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672777273"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36193983"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139564801"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169554269"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217986737"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782232123"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558764088"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730983891"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231773133"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061445679"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495223022"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470903156"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749977222"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873633731"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995824304"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1632803597"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614535351"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60469369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641179662"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944485930"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2132181602"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428733073"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887509759"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185395828"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426488073"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33330605"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734215316"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2020134886"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108369836"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355777157"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682503317"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924429635"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635016255"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2023146326"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843819247"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078726359"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760409020"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917464409"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188298684"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142908989"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105987540"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674169144"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938817087"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297918952"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267570764"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711542484"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808096710"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788940299"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2138422839"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970570007"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964249199"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502117855"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921120160"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175731680"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2096857980"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585127262"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528613658"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827303197"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284250867"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732068836"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433796571"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226621816"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018997779"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2015342406"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993178660"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420004561"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88848591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730263808"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