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1991392971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558008522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524463386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443856899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1976870127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700668427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124662809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995814789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128524298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1273123369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203855368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199972718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243292752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595366691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194797451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630482873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1055841885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045493782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382543627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137536549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1933669932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2012478933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555258223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959138440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600470158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98068457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2114031425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473484425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248903223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1393226297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514624808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1374518799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74240514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4765182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1462010757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944250939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348158567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64031008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401111953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515291318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708439262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934153267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154085691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1143378430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870100018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137805802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1811561261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703291794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273124287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440858856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1351398684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063851913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1704436880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268879823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65907821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526478925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1619954410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926737430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1507100034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401470498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430386450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672556334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783931419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683791746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134381091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279188091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20735308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1051650265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1511151818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287673201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441977197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875654758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34369173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218898093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090898059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553665309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622941483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839021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812536230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900527802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1010367025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1897570526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873532177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707287333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374439754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1280221108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2042982565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296304647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03046137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570073538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799818175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547385110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936072300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1865832335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685225200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725483231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1150358155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251513912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949643385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782746971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2033032342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758151195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953129124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293356920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903860976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793979209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388077587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923702192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784002098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715872777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40594514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518809307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325193097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384719047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92958051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466618320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123670429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818218927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540721106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380807189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838988430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2134448269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361932196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1895919789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231776081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94443174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621283224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1120884740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380582721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913488049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585476655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