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923389483"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310963372"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2143739533"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591604453"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675808915"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35960546"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436652028"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2092196778"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341292690"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295413431"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481420976"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310506246"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520329665"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494841198"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476602749"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972797137"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676125004"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500371660"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881090996"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324529308"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845912170"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358624492"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299840873"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493316183"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168051076"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526121958"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753367939"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153814910"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988284390"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568801142"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872253105"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5882052"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078202228"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477976689"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891130657"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428411197"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1827963"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430184655"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077655778"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733692198"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614276817"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444156474"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153325594"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628053544"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572442906"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316879269"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277491659"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233355492"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464434698"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622500803"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430526231"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913577944"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796361624"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027160750"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