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955628085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417876420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002329461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232290028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083353325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697454573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041055043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500500941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273943259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819414408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2049878499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389132824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182078806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413600101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477046315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487267321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436168440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242624231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2131538961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711313692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943571054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845839393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131364707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200018175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660173258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571181365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53524211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800466644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685927528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88418298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362483533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758505625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2048743085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849336730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12367176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70308895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51243497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818182551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869528220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784368611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111995750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142434841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596510035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748291049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002271044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855421866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2001165991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666650462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341639347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030485930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964441535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309760581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959466048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706147584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237042330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320226623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284440545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459173186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801840148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680133738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068049727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821597394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23854177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877197013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982187351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213773708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57667699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467791873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589783077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462782323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83380098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961122395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948624716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390698387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217056610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303089529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782223920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