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758775642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1467714080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653122630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553964422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1266220640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1629024396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2049631759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1367417500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1419117036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211686592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1161411164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791633418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1371451674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2106368052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664253463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2092446875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883044576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861138469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1313966358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1013863376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1439416787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56769939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836303936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1022127068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75288873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850006786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843397450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1272685189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836665064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1485229167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291496347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351315204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678553637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1011570460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1263189293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1898381807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1803113362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811648977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428563856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1598421142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173791703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1416203175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2091561488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2057734287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1253321966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320783572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2071103612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883809333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2058276212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793915980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429292040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46374111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1728522767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1680984194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845115933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749941158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1010363290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1147519845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1798560247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