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2088496133"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920233713"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266035265"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1420379245"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144278919"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984409562"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192671926"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1885556679"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1067325148"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1736076955"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1091173747"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544486297"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600929358"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42899807"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1614837198"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1698699749"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1505567032"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1265628783"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1707723522"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104340705"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545456233"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1453040100"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1155461130"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1901599873"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1797038746"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581966807"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1187147660"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1328023480"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1765574278"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431764596"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1887298288"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1423454809"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1517016076"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1030430621"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1125292153"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1404304718"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2027157529"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566088307"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1508419093"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515665574"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1787317311"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2096925255"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1145829443"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1261549978"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149009735"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169758358"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457497149"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689514355"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1776223979"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293729852"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1466318493"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16288218"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1645836774"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873283869"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1868216870"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849755458"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615132689"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43387611"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18761980"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1477818898"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1586483861"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680230147"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1358405160"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1949511969"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268725793"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955796404"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1697216339"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23643250"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518491558"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1822077188"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260251448"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2094442789"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721428561"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1256963921"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1644973356"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202496893"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1008220478"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126378296"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1604049950"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665237957"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817227376"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1901662673"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845155328"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1202281334"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1449786345"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97009646"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62268710"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1351206939"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28891842"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699137965"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51880640"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1020156664"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1180325434"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1284956254"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1740228288"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662228156"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426937852"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1755675321"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1309697646"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435957528"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906763524"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1391729380"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763241832"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1991103320"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529224474"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554613065"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923005012"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2027384285"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270774246"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343434849"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680498955"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1637951615"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1652594152"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535884389"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1731040874"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1943531074"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472635898"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790523489"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1451707506"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1463200621"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1418430968"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1277297121"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1394160544"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2000554147"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1891030516"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1230417948"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988947661"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1894979953"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1965083258"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2101950865"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1052189644"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1619388651"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2074458037"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852018365"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881157510"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1617176434"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907971666"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944567940"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208454732"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910047029"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1668286511"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329849421"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2064387100"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680490146"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433470633"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1119431187"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2110254404"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1149992655"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93347355"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1304442743"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2033718386"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1968379020"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1216821453"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1554785446"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907814755"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372702209"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111791716"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368842212"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1824390705"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1202233973"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1044893674"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1281244969"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2064318694"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1234376395"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1256685368"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801809563"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1874926970"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2042642564"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257045242"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1626521771"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1340980539"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294217994"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694664500"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608978670"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709323716"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1091206352"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2134697414"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1366922566"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1418118642"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102955603"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1108244407"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682798221"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2057196280"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1239606726"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1598895220"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250360024"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1137925989"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1719344486"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1900438660"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1934045431"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1374782258"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654771343"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1710425939"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947780090"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106546917"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85865932"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998042117"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592478012"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677821423"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962290689"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1910872614"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419623114"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184729111"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474218221"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446189386"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1587542119"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