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341655506"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1538912354"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393233303"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949815224"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919374041"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1370240457"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263094314"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853808530"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1294079392"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45477787"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029229750"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126903126"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307630979"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1792112446"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1498089243"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1810191545"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2113655619"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14566160"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199280412"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1468238332"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592431177"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1548420638"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815874324"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2019272798"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1255742793"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1629777686"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955575089"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1513357448"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1869434270"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818087025"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446467023"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1066286505"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174033914"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828747657"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1619097956"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222779145"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499850798"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704057562"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673374770"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1723632293"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911103258"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969234424"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1557589232"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1070326965"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388253527"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1880870970"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1660833179"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1095691526"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1534583277"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1217676353"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187818448"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1284110774"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1104645202"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1868965585"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974975511"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403832333"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1737999172"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1367265764"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1983762229"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528837006"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448788986"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514797061"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1545212315"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115791918"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204012803"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695205729"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1294415837"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571686962"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1701873371"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1040278342"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2106473770"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1153420070"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1534088733"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612940540"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1360182753"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1073119947"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1015729161"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546247077"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1327671523"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1626164659"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673213371"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464498109"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68076752"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1114881291"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1752338572"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1028495996"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1824607382"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1483090796"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2089231825"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1848468634"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24364097"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298587532"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1340322484"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