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10371003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461429295"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902692605"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22854117"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759562148"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666360740"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297730228"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86700355"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926921916"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5096366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574237233"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899714730"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020295607"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601117573"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932822519"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474175656"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121416122"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354860166"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565070292"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490327374"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962635670"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057366202"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436262692"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324441960"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562776948"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233510986"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143797711"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207959650"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131615525"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665684373"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090134980"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233932137"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330353577"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145990409"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109613564"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832620992"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935473336"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361615260"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652414801"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697721522"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997090052"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83768150"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502743072"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1635885315"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222507435"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676500028"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39698651"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006390537"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2128774570"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582416035"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372493699"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645697818"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983737783"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894293426"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30854303"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070229939"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239058845"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231227331"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525036910"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19312762"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330487599"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32105050"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386265336"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2099772047"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2032569564"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689691546"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849866342"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158606602"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711861630"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369839161"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539802303"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373763729"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346846089"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301608912"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941419002"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241378639"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63138874"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284451769"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728131157"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297467012"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257076373"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234613023"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593976435"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907334320"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482856975"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669210913"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61342605"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305208268"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435706332"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1739153229"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867055257"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309275447"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1786666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407590708"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637726816"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462220765"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01943357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710665387"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799249356"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185792079"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251132857"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968842444"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2108694139"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915136490"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695999788"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231339756"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360114756"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353705927"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491853386"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963556898"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132033551"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976767596"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691338661"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73668547"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711658118"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881765415"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51012249"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118525633"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654048832"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459890090"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329548322"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379083907"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222979320"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909503153"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876534903"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253413645"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544337499"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325748242"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097252145"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877347265"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975226333"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55872198"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391291936"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054455142"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914303236"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62443198"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488736694"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523274866"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559120813"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885143738"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625441633"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563116318"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796047874"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433527073"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747202320"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448331188"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1677451563"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991579082"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586852654"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204335206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520863875"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