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864605414"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776503756"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005560932"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443934564"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368499362"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29595212"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921154915"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479000437"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300328727"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563958906"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422864001"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2034240443"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855692705"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329742581"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767276915"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086771207"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374246914"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211791030"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435122808"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802791762"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158997233"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752852655"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436855975"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305698716"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831982731"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275056829"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86782128"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935661756"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242309026"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062593047"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889325081"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76140482"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456314519"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36027490"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353764306"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696343407"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1370239035"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25464000"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295750010"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710338482"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882759718"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635368727"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543275318"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063320809"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263372126"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