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45895761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529431092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381827993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138818850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540096234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597630884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934252792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364812762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722766594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477504936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545040434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387553561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822990862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916930018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441776742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1413600882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871581338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205874760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451002474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805390820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975162505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1333445653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965943017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2019493479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790543153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1247917781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076240054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000459533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1761249466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1656156957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93469429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1903753460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592912488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1019298243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686481295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213725186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214885791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962420630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868646840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569408074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938978349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1001479685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500861439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320022467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737034838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823509518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691470724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1154485147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21323921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96387960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2048707853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061910510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12077279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37252579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732967027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153807503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162067969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074877026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2110028308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1042110594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774532460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293729763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997806889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