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865500977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913826432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390278238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075438144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868122063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890826041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428696112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087908978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408389175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184982389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1502575155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616260079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729607941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752125712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837440384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485267018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567588445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30727128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44839691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538700071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1602552682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1343472548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966410286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1803521048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633301482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88188401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2056898132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868465074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976608411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1898704392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260054109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388307559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767103672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989884351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986631301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74682021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1829529014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431414082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1751537766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491889608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733008237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672164504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354555201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647694546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200784704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238452681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820539165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071400267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1833720914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469799990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160237749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531363644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501447161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2131922185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2111680701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737575251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1529311831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2003599693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694514375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