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194402939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807935739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44014936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228150668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2121609035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985892018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380962407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355361424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90404697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692378001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263973811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237579669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983744594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96717703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450476934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43774679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534948593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810187227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2135384809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2048540647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671707580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428480554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232524711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257330242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24658467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933109397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892944811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56583987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396039061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492797105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744195791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604746285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27485597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785033487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061429850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919914932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245331840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398263934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514686172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26409555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647950145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598804157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1424902576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5892450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833609816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119344534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531455933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802506824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678351753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