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1838266463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1671490514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323145028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419770767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818970176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1753185147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1617033464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644174572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937410579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1358909601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372513387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321544791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1118953647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2068217532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857704092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969230567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2044827206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098374030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1089077077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1572998742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937196288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1677961314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1831479864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780456849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599979705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704188987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376711470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298164084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1062732410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1634816698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1444674272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1109403936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127831980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2130655856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1986897347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1419352142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288176598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1245343388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636374266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1115563713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385632088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646696650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1927823838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663719578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264079596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480170924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316580761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988457553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313156906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792225408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467223954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1516750465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632840808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189599795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717850889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777961846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1503255623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