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765776838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491668685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368897647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514958658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308232728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2131387185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973837413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1405723756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634676874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58542531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806113121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96309847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653815060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1960614685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294699727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1774129537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606966107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720300169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396316761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344566700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89108953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1589797755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1334791119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409890687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1051895628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257359878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1259646854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911510209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1461851618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1219874884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428633543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2092017829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1389584842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058519598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1931486185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388909085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2041244235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402292807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866640864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267047256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1964296826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2067596246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1013656845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208638970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443174414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341685990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341618176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1847161566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1960452182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226505557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1972471858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455576551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585114724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227546120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513360997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1598768520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523464758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408015541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1576845959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892421673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825932449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315502437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708299941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365402559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587509070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942463142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504924090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585481715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900921467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992081422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535154083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1781042866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014280307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305678463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498736453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232664935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2136204181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