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830437818"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220251279"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655496998"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972916960"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972638057"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20637063"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083749321"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971455850"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8454623"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382325578"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300328860"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2131314294"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429137255"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2129635761"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2051689008"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767222256"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592951970"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971873372"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1851275143"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495483448"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900172282"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21069635"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242676028"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542726426"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308622004"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022607504"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671875333"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140499086"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905255522"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2136278482"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22676733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